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125262677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1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43</w:t>
        <w:tab/>
        <w:t xml:space="preserve"> 0,16</w:t>
        <w:tab/>
        <w:t>17,3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078772,67</w:t>
        <w:tab/>
        <w:t>20</w:t>
        <w:tab/>
        <w:t>653938,63</w:t>
        <w:tab/>
        <w:t>1,61</w:t>
        <w:tab/>
        <w:t xml:space="preserve"> 0,097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078772,67</w:t>
        <w:tab/>
        <w:t>20</w:t>
        <w:tab/>
        <w:t>653938,63</w:t>
        <w:tab/>
        <w:t>1,61</w:t>
        <w:tab/>
        <w:t xml:space="preserve"> 0,097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7097315,33</w:t>
        <w:tab/>
        <w:t>42</w:t>
        <w:tab/>
        <w:t>407078,94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0176088,00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51,3138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07078,9365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4356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4247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394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88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386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80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375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357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51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347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345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341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3416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3298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329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325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323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299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2896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267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254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9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1 SIN FUNG</dc:title>
</cp:coreProperties>
</file>